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АБОТКА ПО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хнологии КС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ллективный способ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технология строится на 3 основных принципах личностно-ориентированного обу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учебной самодеятельности (развитие личности ученика происходит лишь, когда ученик изучает предмет не для оценки, а для себя, ради интерес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учебной самоорганизации (ученик должен научится самостоятельно овладевать знаниям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развития (учитывать развитие возрастных и индивидуальных особенностей, в частности, в подростковом возрасте основным видом деятельности ребенка является общение со сверстниками, что и реализуется при внедрении на уроках групповых форм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видов групповой работы на уроке является технология КСО (коллективный способ обучения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основа КСО</w:t>
      </w:r>
      <w:r>
        <w:rPr>
          <w:sz w:val="28"/>
          <w:szCs w:val="28"/>
        </w:rPr>
        <w:t xml:space="preserve"> – сотрудничество. Работа организуется в парах сменного состава, что позволяет обеспечить взаимообучение и взаимоконтроль обучаем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знавательного интереса к данной теме и формирование умений самостоятельно овладевать знаниям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 ребят чувства ответственности за свои поступ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мения сотрудничать между собой в процессе решения своих пробле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ультуры общения со своими сверстн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ЗАНЯТИЙ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учащихся на уроках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Весь класс разбивается на группы по 4 человека (группы формируются по примерно равным уровням знаний). На группу выдаются 4 карточки с заданиями. Каждый ученик работает по своей карточке, а потом обменивается с другими ребятами из группы. Работа идет на протяжении  4 уроков пока каждый ученик не отработает каждую карточку. Результаты своей работы он заносит в листок учета. </w:t>
      </w:r>
      <w:r>
        <w:rPr>
          <w:b/>
          <w:sz w:val="28"/>
          <w:szCs w:val="28"/>
        </w:rPr>
        <w:t>Дифференцированный подход к учащимся достигается предложенными на карточке разноуровневыми задачами для самостоятельного решения.</w:t>
      </w:r>
      <w:r>
        <w:rPr>
          <w:sz w:val="28"/>
          <w:szCs w:val="28"/>
        </w:rPr>
        <w:t xml:space="preserve"> Если один ученик уже отработал материал по своей карточке, а другие участники его группы еще не выполнили задания по своим карточкам, то он может выполнить задачи более сложного уровня, которые выделены другим цветом (синий – обязательный уровень, черный – повышенный уровень, красный – сложный уровен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ок учета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914"/>
        <w:gridCol w:w="915"/>
        <w:gridCol w:w="915"/>
        <w:gridCol w:w="915"/>
        <w:gridCol w:w="1225"/>
        <w:gridCol w:w="1226"/>
        <w:gridCol w:w="1226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№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Саш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ожкова Катя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ян Эр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а Кат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е находится также алгоритм работы в сменных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учител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Вначале работы учитель поясняет работу с карточками и отвечает на вопросы учеников по организацио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актической части каждый ученик может получить консультацию у педаг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работы тетради собираются, и оценивается кажды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такой технологии каждый ученик выступает и в роли ученика, и в роли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точки по теме «Квантовые свойства света», «Газовые законы»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РАБОТЫ В СМЕННОЙ ПАРЕ</w:t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ите карточку и поставьте точку в листок уч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ите задание первой части (теоретической) карточки (самостоятельно, с консультацией у учителя, с помощью ассистента, в группе). Научитесь объяснять это задание. Убедитесь, что вы можете объяснить и кратко записать его в тетрадь партн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берите задание второй части карточки (пример решения задачи) и по примеру решите самостоятельно задания третей части карточки. Если у вас не получается, обратитесь за консультацией к учителю или ассистенту. В листке учета замените точку  крестиком, что говорит об отработке материала данной карточки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те партнера в своей малой групп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ите партнеру задание первой части карточки и сделайте необходимые записи в его тетради. Ответьте на его вопросы и задайте свои вопрос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лушайте объяснение партнера по первой части его карточки. Проверьте, как партнер сделал записи в вашу тетрад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еняйтесь вариантами и выполните каждый второе и третье задания принятой карточ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sz w:val="32"/>
                <w:szCs w:val="32"/>
              </w:rPr>
              <w:t>Посмотрите вторые задания, если они выполнены правильно, то поблагодарите, друг друга и ищите нового партнера в своей малой группе. В листке учета обведите крестик кружочком напротив той карточки, которую вы передали партнер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задания выполнены неправильно, то проверьте их друг у друга, найдите ошибку и исправьте е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йдите нового партнера и работайте, как описано, начиная с пункта 4.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4:35:00Z</dcterms:created>
  <dc:creator>ник</dc:creator>
  <dc:description/>
  <cp:keywords/>
  <dc:language>en-US</dc:language>
  <cp:lastModifiedBy>ник</cp:lastModifiedBy>
  <dcterms:modified xsi:type="dcterms:W3CDTF">2011-03-21T17:33:00Z</dcterms:modified>
  <cp:revision>14</cp:revision>
  <dc:subject/>
  <dc:title/>
</cp:coreProperties>
</file>